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LARIFICATION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en-US"/>
        </w:rPr>
        <w:t>OVERHAULING OF GOURIKWA AND ANKERLIG FUEL FORWARDING PUMP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89"/>
        <w:gridCol w:w="40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tem #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escriptio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ate Uploaded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lang w:val="en-US"/>
              </w:rPr>
              <w:t>Incorrect Quality Documents were Uploaded on the Tender Bullet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rect Documents uploaded on Tender Bulletin, in the Quality Folder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2-09-0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00:00Z</dcterms:created>
  <dc:creator>Judith Carolus</dc:creator>
  <dc:description/>
  <cp:keywords/>
  <dc:language>en-US</dc:language>
  <cp:lastModifiedBy>Judith Carolus</cp:lastModifiedBy>
  <dcterms:modified xsi:type="dcterms:W3CDTF">2022-09-07T14:06:00Z</dcterms:modified>
  <cp:revision>1</cp:revision>
  <dc:subject/>
  <dc:title/>
</cp:coreProperties>
</file>